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49156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5-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 порядке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tabs>
          <w:tab w:val="clear" w:pos="709"/>
          <w:tab w:val="left" w:pos="3024" w:leader="none"/>
        </w:tabs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Утвердить «Порядок предоставления субсидий субъектам малого и среднего предпринимательства на возмещение затрат, связанных с осуществлением капитальных вложений»  (Приложение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4963" w:firstLine="709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18"/>
        </w:rPr>
        <w:t>Разослано:  ЭУ, общий отдел, ФУ, правовое управление, пресс-служба,  бухгалтерия, пр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ing1"/>
        <w:ind w:left="4963" w:firstLine="709"/>
        <w:jc w:val="both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Златоустовского городского округа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от 24.05.2012   № 165-п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Порядок предоставления субсидий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субъектам малого и среднего предпринимательства</w:t>
      </w:r>
    </w:p>
    <w:p>
      <w:pPr>
        <w:pStyle w:val="Heading1"/>
        <w:ind w:firstLine="709"/>
        <w:rPr/>
      </w:pPr>
      <w:r>
        <w:rPr>
          <w:sz w:val="24"/>
        </w:rPr>
        <w:t>на возмещение затрат, связанных с осуществлением капитальных влож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Настоящий Порядок предоставления субсидий субъектам малого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Субсидии СМиСП за счет средств местного бюджета на возмещение затрат, направленных на осуществление капитальных вложений (далее - Субсидии) предоставляются в целях компенсации затрат, связанных с производством, реализацией товаров, выполнением работ, оказанием услуг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 Субсидии СМиСП предоставляются в пределах средств, предусмотренных в бюджете Златоустовского городского округа на соответствующий финансовый год на реализацию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. № 429(11)-п «Об утверждении долгосрочной целевой программы «Развитие малого и среднего предпринимательства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Субсидии предоставляются СМиСП по результатам конкурсного отбора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 Субсидии СМиСП предоставляются единовременно из расчета пятидесяти процентов от произведенных затрат на капитальные вложения, но не может превышать 300 000 рублей в текущем  году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апитальные вложения - инвестиции в основной капитал (основные средства), в том числе затраты на новое строительство, реконструкцию и техническое перевооружение действующих предприятий, приобретение машин (кроме легковых), оборудования, инструмента, инвентаря, проектно-изыскательские работы стоимость за единицу которых превышает 200 000 рублей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 Субсидии предоставляются СМиСП по договорам, обязательства по которым исполнены и оплачены не ранее 1 января 2011 год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Организатор и участник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8. Функции конкурсной комиссии выполняет координационный Совет по поддержке и развитию малого и среднего предпринимательства в Златоустовском городском округе, созданный Постановлением Главы Златоустовского городского округа от 09.02.2009 г. N 25-п «О создании координационного Совета по поддержке и развитию малого и среднего предпринимательства  в Златоустовском городском округе» ( далее– Совет).  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Участники конкурсного отбора - СМиСП: 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К участию в конкурсном отборе не допускаются СМиСП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являющиеся участниками соглашений о разделе продукци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осуществляющие предпринимательскую деятельность в сфере игорного бизнес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) находящиеся в стадии реорганизации, ликвидации, банкротств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меющие задолженность по заработной плате перед работниками на последнюю дату выдачи заработной платы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если фактический уровень заработной платы работников СМиСП ниже величины прожиточного минимума для трудоспособного населения в Челябинской области на дату подачи заявления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едоставившие недостоверные или искаженные сведения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I. Основные функции организатора конкурсного отбора и конкурсной комиссии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1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осуществляет прием, регистрацию и хранение представленного в соответствии с пунктом 15 пакета документов на участие в конкурсном отборе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рганизует проведение заседаний конкурсной комиссии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принимает решение о проведении дополнительного конкурсного отбора СМиСП, при условии наличия остатка средств, предусмотренных в бюджете Златоустовского городского округа на соответствующий год и доведенных лимитов бюджетных обязательств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V. Объявление о проведении конкурсного отбора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3. Экономическое управление размещает информационное сообщение о проведении конкурсного отбора на официальном сайте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течение пяти рабочих дней со дня утверждения настоящего Порядка -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в течение пяти рабочих дней со дня принятия конкурсной комиссией решения о проведении дополнительного конкурсного отбора СМиСП. </w:t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. Порядок приема конкурсных материалов </w:t>
      </w:r>
    </w:p>
    <w:p>
      <w:pPr>
        <w:pStyle w:val="Normal"/>
        <w:spacing w:before="100" w:after="100"/>
        <w:rPr/>
      </w:pPr>
      <w:r>
        <w:rPr>
          <w:sz w:val="24"/>
        </w:rPr>
        <w:tab/>
        <w:t>14. Для участия в конкурсном отборе СМиСП представляет в Экономическое управление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заверенные СМиСП копии документов, удостоверяющих личности руководителя и учредителей; </w:t>
      </w:r>
    </w:p>
    <w:p>
      <w:pPr>
        <w:pStyle w:val="TextBodyIndent"/>
        <w:rPr/>
      </w:pPr>
      <w:r>
        <w:rPr/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>4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;</w:t>
      </w:r>
    </w:p>
    <w:p>
      <w:pPr>
        <w:pStyle w:val="TextBodyIndent"/>
        <w:spacing w:lineRule="auto" w:line="288"/>
        <w:rPr/>
      </w:pPr>
      <w:r>
        <w:rPr/>
        <w:t>5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TextBodyIndent"/>
        <w:spacing w:lineRule="auto" w:line="288"/>
        <w:rPr/>
      </w:pPr>
      <w:r>
        <w:rPr/>
        <w:t>6) справку об отсутствии задолженности по состоянию не ранее 30 дней до даты подачи заявления о предоставлении Субсидии:</w:t>
      </w:r>
    </w:p>
    <w:p>
      <w:pPr>
        <w:pStyle w:val="TextBodyIndent"/>
        <w:spacing w:lineRule="auto" w:line="288"/>
        <w:rPr/>
      </w:pPr>
      <w:r>
        <w:rPr/>
        <w:t>а) 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>б) из государственных внебюджетных фондов по страховым взноса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7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б) подтверждающие факт оплаты товара, а именно выписки из расчетного счета, платежные поручения, заверенные банком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8) расчет размера Субсидии 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12) опись предоставленных документов согласно приложению 4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е управление самостоятельно запрашивает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Межрайонной инспекции Федеральной налоговой службы № 21 по Челябинской области выписку из Единого государственного реестра юридических лиц (индивидуальных предприним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в органе местного самоуправления «Комитет по управлению имуществом Златоустовского городского округа» справку об отсутствии задолженности по арендной плате за муниципальное имущество и земельные участки.</w:t>
      </w:r>
    </w:p>
    <w:p>
      <w:pPr>
        <w:pStyle w:val="Con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кономическое управление регистрирует заявления СМиСП об участии в конкурсном отборе на получение Субсидии  по мере их поступления в журнале учета заявлений. Прием заявлений осуществляется Экономическим управлением со дня следующего за днем публикации информационного сообщения в официальных средствах массовой информац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5. Экономическое управление осуществляет прием документов на участие в конкурсном отборе в следующие сроки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20 июля 2012 года - при проведении первоначального конкурсного отбора СМиСМ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течение тридцати дней со дня опубликования информационного сообщения о проведении дополнительного конкурсного отбора СМиСП на официальном сайте Златоустовского городского округа в сети Интернет и в официальных средствах массовой информ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6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7. Экономическое управление в течение 20 рабочих дней со дня окончания приема документов на участие в конкурсном отборе проводит экспертизу представленных документов на предмет соответствия их требованиям  настоящего Порядка и анализ основных финансово – экономических показателей СМиСП, указанных в приложении 3 к настоящему Порядку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8. В случае соответствия представленных участниками конкурсного отбора документов, указанных в  пункте 14 настоящего Порядка, условиям предоставления Субсидии Экономическое управление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9. В случае несоответствия представленных участниками конкурсного отбора документов, указанных в  пункте 14 настоящего Порядка, условиям предоставления Субсидии Экономическое управление оповещает СМиСП в письменной форме об отказе в предоставлении Субсидии с указанием причин отказа в течение 5 рабочих дней, с даты окончания проведения экспертизы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. Порядок подведения итог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0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1) социальная эффективность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) уровень планируемой среднемесячной заработной платы работников СМиСП: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уровню прожиточного минимума для трудоспособного населения в Челябинской области (на дату подачи заявления о предоставлении Субсидии) –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100%, но менее 120%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20%, но менее 140%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40% но менее 170%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70% от уровня прожиточного минимума для трудоспособного населения в Челябинской области (на дату подачи заявления о предоставлении Субсидии) – 5 баллов.</w:t>
      </w:r>
    </w:p>
    <w:p>
      <w:pPr>
        <w:pStyle w:val="Normal"/>
        <w:ind w:firstLine="540"/>
        <w:jc w:val="both"/>
        <w:rPr/>
      </w:pPr>
      <w:r>
        <w:rPr>
          <w:sz w:val="24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1 дополнительного рабочего места – 2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2 дополнительных рабочих мест – 3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3 дополнительных рабочих мест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4 дополнительных рабочих мест – 5 баллов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5 и более дополнительных рабочих мест– 7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экономическ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реализации товаров (работ, услуг) в текущем финансовом году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) бюджетн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налоговых отчислений в бюджеты всех уровней в текущем финансовом году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К конкурсному отбору допускаются участники, набравшие в предварительном конкурсном отборе в общей сумме не менее 5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1. Победителями конкурсного отбора являются СМиСП набравшие максимальную сумму баллов по следующим критериям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) средний балл по показателям в соответствии с пунктом 20 настоящего Порядк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значимость вида экономической деятельност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птовая и розничная торговля – 1 балл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услуги населению, автотранспортные услуги,– 1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по производству новых видов продукции, работ, услуг) – 2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е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2. СМиСП, не победившие в конкурсе при первичном обращении могут повторно подать заявление на участие в дополнительном конкурсном отборе предоставив в Экономическое управление следующие документы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TextBodyIndent"/>
        <w:rPr/>
      </w:pPr>
      <w:r>
        <w:rPr/>
        <w:t>2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 (если на момент подачи повторной заявки наступила новая отчетная дата);</w:t>
      </w:r>
    </w:p>
    <w:p>
      <w:pPr>
        <w:pStyle w:val="TextBodyIndent"/>
        <w:spacing w:lineRule="auto" w:line="288"/>
        <w:rPr/>
      </w:pPr>
      <w:r>
        <w:rPr/>
        <w:t>3) справку об отсутствии задолженности по состоянию не ранее 30 дней до даты подачи заявки о предоставлении Субсидии:</w:t>
      </w:r>
    </w:p>
    <w:p>
      <w:pPr>
        <w:pStyle w:val="TextBodyIndent"/>
        <w:spacing w:lineRule="auto" w:line="288"/>
        <w:rPr/>
      </w:pPr>
      <w:r>
        <w:rPr/>
        <w:t>а) 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>б) из государственных внебюджетных фондов по страховым взноса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4) заверенные СМиСП копии документов, подтверждающих расходование собственных средств, на сумму превышающую первоначально заявленные расходы, при увеличении суммы расходов к возмещению (с предъявлением оригиналов для обозрения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б) подтверждающие факт оплаты товара, а именно выписки из расчетного счета, платежные поручения, заверенные банком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расчет размера Субсидии  по форме согласно приложению 2 (в случае изменения показ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анкету получателя поддержки согласно приложению 3 (в случае изменения показателей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8) опись предоставленных документов согласно приложению 4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I. Порядок оформления результат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3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токоле конкурсной комиссии в отношении СМиСП -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жидаемые результаты хозяйственной деятельности СМиСП на текущий финансовый год в соответствии с приложением 3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4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5. Решение о предоставлении СМиСП Субсидии принимается Администрацией на основе рекомендаций конкурсной комиссии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6. Администрация заключает с СМиСП, в отношении которого принято положительное решение, соглашение о предоставлении субсидии (далее - Соглашение)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7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8. Экономическое управление для перечисления Субсидии предоставляет в  отдел - бухгалтерию Администрации  документы в течение 1 рабочего дня с даты подписания Соглаш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Отдел -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0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</w:t>
        <w:br/>
        <w:t>текущий  год и выносит итоги на заседание Совета.</w:t>
      </w:r>
    </w:p>
    <w:p>
      <w:pPr>
        <w:pStyle w:val="TextBodyIndent"/>
        <w:rPr/>
      </w:pPr>
      <w:r>
        <w:rPr/>
        <w:t>Для проведения мониторинга достижения ожидаемых результатов хозяйственной деятельности СМиСП не позднее 30 апреля года, следующего за годом получения Субсидии, представляют в Экономическое управление следующие докумен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ind w:firstLine="709"/>
        <w:jc w:val="both"/>
        <w:rPr/>
      </w:pPr>
      <w:r>
        <w:rPr>
          <w:sz w:val="24"/>
        </w:rPr>
        <w:t>4) заверенные СМП копии квитанций и кассовых чеков банка, заверенные банком выписки из расчетного счета или платежные поручения о фактически уплаченных налогах в бюджеты всех уровней и страховых взносах за отчетный год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справку об отсутствии задолженности за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из налогового органа по налоговым платежам в бюджеты всех уровн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из государственных внебюджетных фондов по страховым взноса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из органа местного самоуправления «Комитет по управлению имуществом ЗГО» об отсутствии задолженности по арендной плате за муниципальное имущество и земельные участки»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2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Heading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ind w:left="0" w:hanging="0"/>
              <w:rPr/>
            </w:pPr>
            <w:r>
              <w:rPr>
                <w:sz w:val="20"/>
              </w:rPr>
              <w:t>Приложение 1 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Heading5"/>
        <w:ind w:left="4963" w:firstLine="709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е Златоустовского городского округа</w:t>
      </w:r>
    </w:p>
    <w:p>
      <w:pPr>
        <w:pStyle w:val="ConsPlusNormal"/>
        <w:widowControl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Заявление о предоставлении субсидии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b w:val="false"/>
          <w:sz w:val="22"/>
        </w:rPr>
        <w:t>1. Ознакомившись с условиями предоставления субсидии на возмещение затрат, связанных с осуществлением капитальных вложений, СМиСП ___________________________________________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firstLine="709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полное наименование СМиСП)</w:t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2"/>
        </w:rPr>
        <w:t>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2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юридический адрес 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фактический адрес осуществления деятельности</w:t>
      </w:r>
      <w:r>
        <w:rPr>
          <w:b/>
          <w:sz w:val="22"/>
        </w:rPr>
        <w:t xml:space="preserve"> 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телефон (______)______________________, факс (______) _______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электронная почта  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 xml:space="preserve">осуществляющий деятельность в сфере 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16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</w:rPr>
      </w:pPr>
      <w:r>
        <w:rPr>
          <w:sz w:val="16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>производящий 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16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</w:rPr>
      </w:pPr>
      <w:r>
        <w:rPr>
          <w:sz w:val="16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2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(нужное подчеркнуть)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2"/>
        </w:rPr>
        <w:t xml:space="preserve">на возмещение затрат, связанных с осуществлением капитальных вложений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в размере _______________________________________________________________________ рублей.</w:t>
      </w:r>
    </w:p>
    <w:p>
      <w:pPr>
        <w:pStyle w:val="Normal"/>
        <w:ind w:firstLine="709"/>
        <w:jc w:val="both"/>
        <w:rPr/>
      </w:pPr>
      <w:r>
        <w:rPr>
          <w:sz w:val="22"/>
        </w:rPr>
        <w:t>2. Перечень лиц, входящих в одну группу лиц с СМиСП, с указанием оснований для вхождения таких лиц в эту группу (в соответствии с подпунктом 5 пункта 2 статьи 20 Федерального закона «О защите конкуренции»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Банковские реквизиты СМиСП:</w:t>
      </w:r>
    </w:p>
    <w:p>
      <w:pPr>
        <w:pStyle w:val="Heading4"/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расчетный счет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банка 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орреспондентский счет  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 КПП _________________________________________________.</w:t>
      </w:r>
    </w:p>
    <w:p>
      <w:pPr>
        <w:pStyle w:val="Normal"/>
        <w:tabs>
          <w:tab w:val="clear" w:pos="709"/>
          <w:tab w:val="left" w:pos="6379" w:leader="none"/>
        </w:tabs>
        <w:rPr>
          <w:sz w:val="22"/>
        </w:rPr>
      </w:pPr>
      <w:r>
        <w:rPr>
          <w:sz w:val="22"/>
        </w:rPr>
        <w:t>__________________                   _________________                 ____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>
          <w:sz w:val="22"/>
        </w:rPr>
      </w:pPr>
      <w:r>
        <w:rPr>
          <w:sz w:val="22"/>
        </w:rPr>
        <w:t>(должность руководителя СМиСП)              (подпись)</w:t>
        <w:tab/>
        <w:t xml:space="preserve">  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 xml:space="preserve">  </w:t>
      </w:r>
      <w:r>
        <w:rPr/>
        <w:t>« __» __________20     г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М.П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0" w:hanging="0"/>
              <w:rPr/>
            </w:pPr>
            <w:r>
              <w:rPr>
                <w:sz w:val="20"/>
              </w:rPr>
              <w:t>Приложение 2 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spacing w:before="120" w:after="12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размера субсидии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СМиСП 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полное наименование СМиСП - получателя субсидии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купли-продажи № ________________ от 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приобретаемого имущества, выполненных работ, услуг 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имость приобретаемого имущества, выполненных работ, услуг _________________________________________________________________________рублей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суммы субсидии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409"/>
        <w:gridCol w:w="1559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риобретаемого имущества, выполненных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расходов (рубл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мер субсидии из расчета 50 процентов от произведенных затрат на капитальные вложен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  <w:t>Руководитель СМиСП                                                                     ______________ /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ный бухгалтер СМиСП                                                             __________ /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Normal"/>
        <w:keepNext w:val="true"/>
        <w:numPr>
          <w:ilvl w:val="0"/>
          <w:numId w:val="0"/>
        </w:numPr>
        <w:ind w:left="6663" w:hanging="0"/>
        <w:jc w:val="right"/>
        <w:outlineLvl w:val="3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( должность руководителя)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( должность сотрудника 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Экономического управления)               (подпись)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49:00Z</dcterms:created>
  <dc:creator>prot_1</dc:creator>
  <dc:description/>
  <dc:language>en-US</dc:language>
  <cp:lastModifiedBy>prot_1</cp:lastModifiedBy>
  <cp:lastPrinted>2012-05-24T11:00:00Z</cp:lastPrinted>
  <dcterms:modified xsi:type="dcterms:W3CDTF">2012-05-25T04:49:00Z</dcterms:modified>
  <cp:revision>2</cp:revision>
  <dc:subject/>
  <dc:title>город Златоуст Челябинской области</dc:title>
</cp:coreProperties>
</file>